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8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15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60" w:leader="none"/>
                <w:tab w:val="center" w:pos="2180" w:leader="none"/>
              </w:tabs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57500" cy="2157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fim Paulista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07454,59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48469,233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Ruta SP - 318 Km 311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Ribeirão Preto WATER PARK S.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/>
        <w:t>Contep S.A Empresa Técnica de Perfur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19/10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9/10/1995               75,05                           162,1                          96,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96,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76,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87,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89,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92,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5/10/1995               75,5                             162,1                          96,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01:00Z</dcterms:created>
  <dc:creator>Mário</dc:creator>
  <dc:description/>
  <dc:language>en-US</dc:language>
  <cp:lastModifiedBy>Rafael</cp:lastModifiedBy>
  <cp:lastPrinted>2007-05-05T16:13:00Z</cp:lastPrinted>
  <dcterms:modified xsi:type="dcterms:W3CDTF">2007-05-05T19:18:00Z</dcterms:modified>
  <cp:revision>10</cp:revision>
  <dc:subject/>
  <dc:title>Ficha Monográfica</dc:title>
</cp:coreProperties>
</file>